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заводская средняя общеобразовательная школа №2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Т.Б.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165 от 27.08.2018 г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«Школа без наркотиков»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филактике употребления ПАВ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обучающихся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ормированию здорового образа жизни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. Камышев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«Школа без наркотиков»</w:t>
      </w:r>
    </w:p>
    <w:p>
      <w:pPr>
        <w:pStyle w:val="Style13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офилактической работы разработана на основании нормативных материало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4.06.1999  №120-ФЗ «Об основах системы профилактики безнадзорности и правонарушений несовершеннолетних».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 Минобразования РФ от 28.02.2000 №619 «О концепции профилактики злоупотребления психоактивными веществами в образовательной среде»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Ко</w:t>
      </w:r>
      <w:r>
        <w:rPr>
          <w:rFonts w:cs="Times New Roman" w:ascii="Times New Roman" w:hAnsi="Times New Roman"/>
          <w:sz w:val="28"/>
          <w:szCs w:val="28"/>
        </w:rPr>
        <w:t>нцепция формирования антинаркотической культуры личности в Ростовской области»,  Ростов-на-Дону, 2008г. Приложение № 1 к решению антинаркотической комиссии Ростовской области от 18.12.2008, протокол № 4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яснительная запис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десятилетие  для России употребление несовершеннолетними и молодежью алкоголя, наркотических и других психоактивных веществ превратилось в проблему, представляющую угрозу здоровью населения, экономике страны, социальной сфере и правопорядку. Сегодня проблема наркомании затрагивает около 30 млн. человек, т.е. практически каждого пятого жителя страны. Постоянное ухудшение здоровья, распространение вредных привычек, таких как курение, потребление алкогольных напитков и наркотиков достигло критического уровня и  дальнейшее нарастание существующих тенденций может вызвать необратимые последствия. Известно, что каждый наркоман за год способен вовлечь от 4 до 17 человек. При таких темпах через 5 лет в стране более чем ¼ населения попробует наркотик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сходит неуклонное «омоложение» наркомании. Возраст приобщения к наркотикам снижается до 8-10 лет. Отмечены и случаи употребления наркотиков детьми 6-7 лет. Подростки злоупотребляют наркотиками в 7,5 раза, а ненаркотическими психоактивными веществами – в 11,4 раза чаще, чем взрослы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роста числа лиц, злоупотребляющих наркотическими веществами и больных наркоманией, отмечается увеличение объема негативных медико-социальных последствий наркомании. Это возросшая в 7-11 раз смертность, увеличение в десятки раз числа суицидальных попыток, а так же сопутствующих наркомании болезней: в первую очередь СПИДа, инфекционных гепатитов, венерических болезней, туберкулеза и других заболеваний. За последние 10 лет число смертей от наркотиков среди детей увеличилось в 42 раза, причем в 65 % случаев причиной смерти является  передозиров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Актуальность программы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в Ростовской области ситуация, связанная с потреблением наркотических средств остается напряженной и имеет выраженную тенденцию к обострению. Наша область по распространению наркомании занимает 8 место в России. Однако, цифры официальной медицинской статистики, в частности, число состоящих на учете наркоманов не отражают истинное положение дел. Тенденция к ухудшению наркоситуации наблюдается и в настоящее время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команию называют «комплексным социо-психо-физиологическим расстройством». Данная  проблема не терпит узковедомственного подхода. Она разрешима только при участии заинтересованных ведомств и широкого круга общественных организаций. Особое внимание должно уделяться обеспечению эффективного межведомственного взаимодействия в решении проблем профилактики наркомании. Работа по первичной профилактике и максимально раннему выявлению наркомании среди обучающихся общеобразовательных организаций будет эффективна, если в ней будут принимать посильное участие те, кто непосредственно отвечает за их воспитание и нравственное развитие: родители, педагоги, классные руководители, воспитатели, психологи, врачи, сотрудники органов внутренних де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ечно, семья остается главным «щитом», преграждающим дорогу этому злу, но, к сожалению, не всегда может с успехом решить эту проблему. Поэтому нередко единственной и реальной преградой на пути молодого человека к зависимости от психоактивных веществ остается учитель. Именно он знает о насущных проблемах обучающегося, именно в общеобразовательной организации существует реальная возможность осуществления целенаправленного и систематического привития навыков здорового образа жизни в процессе обучения и контроля за их усвоением; влияние на уровень притязаний и самооценку обучающихся; свободный доступ к семье подростка для анализа и контроля ситуации; возможность привлечения специалистов по профилактик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четом актуальности данной проблемы в МБОУ Конзаводской СОШ №2 разработана целевая программа «Школа без наркотиков» по профилактике наркомании среди обучающихся и формированию здорового образа жизни на 2016-2021 гг. Данная программа разработана на основе авторской программы «Школа без наркотиков» Девкиной Натальи Николаевны.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Цель программы – создание условий по предупреждению употребления и распространения наркотических веществ в МБОУ Конзаводской СОШ №2,</w:t>
      </w:r>
    </w:p>
    <w:p>
      <w:pPr>
        <w:pStyle w:val="Style13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становление активно отрицающей позиции по отношению к наркотикам у  обучающихся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жно, чтобы обучающиеся, благодаря программе, осознали 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увствовали значимость проблемы ПАВ, т.е. предложенные формы работы должны повысить восприимчивость обучающихся к негативным последствиям вредных привычек.      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Задачи программы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комплексную систему мер, направленную на ликвидацию вредных привычек на территории МБОУ Конзаводской СОШ №2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ить обучающимся объективную информацию о последствиях ПАВ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работать представление о негативном влиянии вредных привычек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у обучающихся негативное отношение к ПА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у обучающихся умения и навыки, позволяющие снизить риск приобщения к спиртным напиткам, наркотикам, курению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6. Для повышения эффективности программы следует учитывать несколько условий ее реализа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зменение поведения осуществляется не в результате категорического запрета ПАВ, а при формировании критического мышления к существующей проблеме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реализацию программы следует включить максимальное количество инициативных обучающихся всех классов, родителей (законных представителей), учителей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ение эффекта и регулярная оценка того, как идет программа, - важная часть любого проекта. Поэтому контроль за ее осуществлением должен быть объективным. Обо всех мероприятиях программы,  ее успехах и проблемах необходимо сообщать всей  МБОУ Конзаводской СОШ №2, родителям (законным представителям), вышестоящему  руководству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сем многообразии форм профилактической работы (оказание помощи желающим отказаться от вредных привычек, внеклассные виды деятельности, родительские собрания, сотрудничество со специализированными органами и т.п.) основное направление программы – профилактические занятия в 1-11 классах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Организация реализации программы и контроль  за ее выполнением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и контроль за реализацией данной программы осуществляет заместитель директора по воспитательной работ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ца, указанные в графе «Исполнители»   мероприятий Программы, являются ответственными за выполнение соответствующих мероприятий. Исполнители   программы   несут   ответственность   за   своевременное выполнение мероприятия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Механизм реализации программы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лагает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комплексный подход к формированию системы программных мероприятий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оследовательность проведения мероприятий, обеспечивающую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воспитания, создания материальной базы, разработку и реализацию Программы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широкое привлечение объединения «Донские орлята» к участию в реализации Программы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гласность, регулярное информирование о целях и ходе выполнения Программы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положения программы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школа (1-4 классы)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 первичной профилактики наркозависимости в начальной школе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ация обучающихся к МБОУ Конзаводской СОШ №2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налаживание взаимодействия МБОУ Конзаводской СОШ №2 и семьи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традиций в каждом конкретном классе: празднование дней рождения детей, общепринятых праздников (Новый год, День Учителя, Дни здоровья, День Матери,  День защитника Отечества, 8 марта, День смеха, День Победы, День защиты детей),  совместные походы, экскурсии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формирование у детей здорового образа жизн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ичной профилактике наркозависимости в начальной школе</w:t>
      </w:r>
    </w:p>
    <w:p>
      <w:pPr>
        <w:pStyle w:val="Style13"/>
        <w:spacing w:lineRule="auto" w:line="276"/>
        <w:jc w:val="both"/>
        <w:rPr/>
      </w:pPr>
      <w:r>
        <w:rPr/>
        <w:t> 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369"/>
        <w:gridCol w:w="1418"/>
        <w:gridCol w:w="2061"/>
        <w:gridCol w:w="1529"/>
      </w:tblGrid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о исполнении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 уровня адаптации обучающихся к МБОУ Конзаводской СОШ №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9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.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 семьи   обучающихся «группы риска» с целью выявления условий жиз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201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атрализованные представления на тему здоровь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09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кменева К.Н.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 по программе «Будь здоров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 на формирование установки на ведение здорового образа жиз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1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4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школа (5-8 классы)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и первичной профилактики наркозависимости в основной школе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твращение употребления обучающимися ПАВ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у обучающихся здорового образа жизн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ответственности за свое поведени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информации о влиянии вредных привычек на человек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умения четко формулировать аргумент против вредных привычек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умения противостоять давлению сверстник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суждение влияния СМИ на приобщение к вредным привычкам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у обучающихся негативного отношения к наркотикам и их употреблению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е занятия проводятся в виде социально - психологического тренинга, посвящены в основном причинам приобщения к вредным привычкам и формированию навыков социальной и личностной компетентности в контексте проблемы ПАВ. Тренинги направлены на формирование навыков, которые определяют поведение в пользу здорового образа жизн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принимать реш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итически оценивать информацию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противляться групповому давлению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структивно решать конфликтные ситуаци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улировать свое эмоциональное состояние в стрессовых ситуациях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мероприятий</w:t>
      </w:r>
    </w:p>
    <w:p>
      <w:pPr>
        <w:pStyle w:val="Style13"/>
        <w:spacing w:lineRule="auto" w:line="276"/>
        <w:jc w:val="both"/>
        <w:rPr/>
      </w:pPr>
      <w:r>
        <w:rPr/>
        <w:t>по первичной профилактике наркозависимости в средней школе 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4376"/>
        <w:gridCol w:w="1050"/>
        <w:gridCol w:w="2127"/>
        <w:gridCol w:w="1474"/>
      </w:tblGrid>
      <w:tr>
        <w:trPr/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о исполнении</w:t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, семинары для классных руководителей. темы: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«Возрастные особенности подростков»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 «Особенности отношения детей к наркотикам»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«Факторы риска наркозависимости»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0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3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оплтова В.Н.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ндивидуально-личностных особенностей обучающихся, выявление «группы риска»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семей всех  обучающихся «группы риска» с целью выявления условий жизни ребенка, общения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пац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объема знаний и представлений обучающихся  о наркотиках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речи со специалистам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3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оплатова В.Н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ческие мероприятия для выработки навыка  ведения здорового образа жизн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4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тические всеобучи для родителей (законных представителей) лекции, семинары, бесед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0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3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школ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тематических бесед, дискуссий с обучающимися по различным аспектам проблем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3.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ные руководители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досуговых мероприятий с целью формирования у обучающихся  принятия себя через вовлечение в новые виды деятель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.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оплатова В.Н.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кменева К.Н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ть просмотр обучающимися кинофильмов, видео, диафильмов о последствиях употребления наркотик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3.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шая школ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первичной профилактики наркозависимости в старшей  школе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твращение употребления ПАВ  обучающимися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, формирование у обучающихся  желания, умения, способности пропагандировать здоровый образ жизни в среде сверстников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редставления о влиянии вредных привычек в различных сферах жизни обучающегося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позитивного отношения обучающихся к себ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ответственности за свое поведение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у обучающихся  негативного отношении я к наркотикам и их употреблению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 мероприятий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ервичной профилактике наркозависимости в старшей  школе</w:t>
      </w:r>
    </w:p>
    <w:p>
      <w:pPr>
        <w:pStyle w:val="Style13"/>
        <w:spacing w:lineRule="auto" w:line="276"/>
        <w:jc w:val="both"/>
        <w:rPr/>
      </w:pPr>
      <w:r>
        <w:rPr/>
        <w:t> 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736"/>
        <w:gridCol w:w="1296"/>
        <w:gridCol w:w="2035"/>
        <w:gridCol w:w="1392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о исполн.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нкетирование обучающихся 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целью определения отношения к ПАВ и их употреблению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9.1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ные руководители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ные методы изменения отношения обучающихся  к ПАВ и их употреблению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упповые дискуссии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олевые игры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зговой штурм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седы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енинги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12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5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ные руководители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инициативной группы из обучающихся для организации внутришкольной работы по профилактике наркозависимости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10.1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9-11 кл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ультмассовых мероприятий в МБОУ Конзаводской СОШ №2  для организации досуга подростков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няя суббота месяца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оплатова В.Н.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кменева К.Н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ивные мероприятия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9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2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3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4.1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заев Ш.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уск школьной газеты по пропаганде здорового образа жизни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0.1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кменева КН. обучающиеся   9-11 кл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тельские собрания с целью введения родителей в проблему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е консультации для родителей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3.20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1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к организации и проведения медицинского тестирования, направленного на выявление потребления без назначения врача наркотических средств (опрос обучающихся и родителей, получение письменного согласия обучающихся и родителей на тестирование, составление списков, инструктажи с учителями…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4.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оплатова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тематических плакатов, памяток, листовок: «Мы за здоровый образ жизни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.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кменева К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ть просмотр обучающимися кинофильмов, видео, диафильмов о последствиях употребления наркотик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0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12.18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5.19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0.Реализация программы рассчитана на 3 этапа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этап -  2016 г. Работа с коллективом МБОУ Конзаводской СОШ №2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ервого этапа происходит принципиальное принятие решения о том, что эта программа будет реализована в МБОУ Конзаводской СОШ №2. Это решение обсуждается на административном совещании школьной администрации, на классных часах и родительских собраниях. Во время первого этапа нужно сформулировать общий замысел программы, очертить его временные и функциональные рамки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этап – 2017-2019 гг. Работа с обучающимися МБОУ Конзаводской СОШ №2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тап это постепенное выполнение всех намеченных мероприятий. Самое главное на этом этапе – четкая последовательность действий и их внимательная оценка.  Важно сохранить инициативу и уверенность в том, что программа в целом работает успешно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 этап – 2020- 2021 г. Анализ результативност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ретьем этапе создается  аналитическая группа (учителя физкультуры, ОБЖ, медработник, представители специальных органов) для выявления эффективности проведенной работы и выработки рекомендаций для дальнейшей работы по программ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11.</w:t>
      </w:r>
      <w:r>
        <w:rPr>
          <w:rFonts w:cs="Times New Roman" w:ascii="Times New Roman" w:hAnsi="Times New Roman"/>
          <w:sz w:val="28"/>
          <w:szCs w:val="28"/>
          <w:lang w:eastAsia="ru-RU"/>
        </w:rPr>
        <w:t>Ожидаемый конечный результат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ями эффективности  программы в МБОУ Конзаводской СОШ №2  будет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случаев употребления и злоупотребления наркотиков и других психоактивных веществ обучающимися  МБОУ Конзаводской СОШ №2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ные позитивные установки и ценности здорового образа жизни (увеличение количества спортивных секций и участников в них)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уровня подростковой преступности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числа лиц, отказавшихся от вредных привычек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осведомления обучающихся об опасности использования наркотических веществ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общей культуры поведения обучающихся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276"/>
        <w:jc w:val="both"/>
        <w:rPr>
          <w:rStyle w:val="C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C15">
    <w:name w:val="c15"/>
    <w:basedOn w:val="Style10"/>
    <w:qFormat/>
    <w:rPr/>
  </w:style>
  <w:style w:type="character" w:styleId="C1">
    <w:name w:val="c1"/>
    <w:basedOn w:val="Style10"/>
    <w:qFormat/>
    <w:rPr/>
  </w:style>
  <w:style w:type="character" w:styleId="C31">
    <w:name w:val="c31"/>
    <w:basedOn w:val="Style10"/>
    <w:qFormat/>
    <w:rPr/>
  </w:style>
  <w:style w:type="character" w:styleId="C30">
    <w:name w:val="c30"/>
    <w:basedOn w:val="Style10"/>
    <w:qFormat/>
    <w:rPr/>
  </w:style>
  <w:style w:type="character" w:styleId="C4">
    <w:name w:val="c4"/>
    <w:basedOn w:val="Style10"/>
    <w:qFormat/>
    <w:rPr/>
  </w:style>
  <w:style w:type="character" w:styleId="C10">
    <w:name w:val="c10"/>
    <w:basedOn w:val="Style10"/>
    <w:qFormat/>
    <w:rPr/>
  </w:style>
  <w:style w:type="character" w:styleId="C0">
    <w:name w:val="c0"/>
    <w:basedOn w:val="Style10"/>
    <w:qFormat/>
    <w:rPr/>
  </w:style>
  <w:style w:type="character" w:styleId="C27">
    <w:name w:val="c2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0:00Z</dcterms:created>
  <dc:creator>1</dc:creator>
  <dc:description/>
  <cp:keywords/>
  <dc:language>en-US</dc:language>
  <cp:lastModifiedBy>user</cp:lastModifiedBy>
  <cp:lastPrinted>2016-10-12T11:23:00Z</cp:lastPrinted>
  <dcterms:modified xsi:type="dcterms:W3CDTF">2019-02-19T08:04:00Z</dcterms:modified>
  <cp:revision>10</cp:revision>
  <dc:subject/>
  <dc:title/>
</cp:coreProperties>
</file>