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5"/>
          <w:rFonts w:cs="Times New Roman" w:ascii="Times New Roman" w:hAnsi="Times New Roman"/>
          <w:color w:val="000000"/>
          <w:sz w:val="28"/>
          <w:szCs w:val="28"/>
        </w:rPr>
        <w:t>Анализ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боты по профилактике наркомании и борьбе с незаконным оборотом наркотиков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017-2018 год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рофилактической работы разработана на основании нормативных материало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4.06.1999  №120-ФЗ «Об основах системы профилактики безнадзорности и правонарушений несовершеннолетних»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 Минобразования РФ от 28.02.2000 №619 «О концепции профилактики злоупотребления психоактивными веществами в образовательной среде»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Ко</w:t>
      </w:r>
      <w:r>
        <w:rPr>
          <w:rFonts w:cs="Times New Roman" w:ascii="Times New Roman" w:hAnsi="Times New Roman"/>
          <w:sz w:val="28"/>
          <w:szCs w:val="28"/>
        </w:rPr>
        <w:t>нцепция формирования антинаркотической культуры личности в Ростовской области»,  Ростов-на-Дону, 2008г. Приложение № 1 к решению антинаркотической комиссии Ростовской области от 18.12.2008, протокол № 4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2017-2018 году в МБОУ Конзаводской  СОШ № 2 была продолжена работа по реализации основных направлений в области профилактики наркомании и борьбе с незаконным оборотом наркотиков  среди обучающихся  путем решения следующих задач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комплексную систему мер, направленную на ликвидацию вредных привычек на территории МБОУ Конзаводской СОШ №2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ить обучающимся объективную информацию о последствиях ПАВ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работать представление о негативном влиянии вредных привычек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у обучающихся негативное отношение к ПАВ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у обучающихся умения и навыки, позволяющие снизить риск приобщения к спиртным напиткам, наркотикам, курени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соответствии с годовым планом особое внимание уделялось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реализации планов по профилактике правонарушений, наркомании специалистами ОО (зам. директором по ВР, старшей вожатой,  участковым инспектором, библиотекарем, классными руководителями); формированию здорового образа жизни, правового просвещения и образования обучающихс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обеспечению гарантии прав несовершеннолетних обучающихся на получение образовани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реализация вопроса занятости обучающихся, состоящих на разных видах учета  в свободное от учебы врем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организации взаимодействия с государственными и общественными организациями в реализации программ, планов, проектов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сотрудничеству с органами системы профилактики безнадзорности и правонарушений при администрации с\п в области устранения нарушения законодательства по реализации  алкогольной и табачной продукции.</w:t>
      </w:r>
      <w:r>
        <w:rPr>
          <w:rStyle w:val="C27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офилактика наркомании в школе охватывает учеников, их родителей, а также учителей. На учебный год  был составлен план: цикл бесед, лекций с детьми, с родителями, с классными руководителями, научно-методичесая работа, аналитическая, спортивно-массовая». Помимо запланированной работы, элементы профилактики наркомании становились предметом обсуждения в рамках специальных предметов, таких как «Основы безопасности жизнедеятельности», а также косвенно затрагивались при обсуждении близких тем по биологии, литературе, истории и т.д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оводились месячники  «Школа без наркотиков», « Мы-против наркотиков», «Дни Здоровья», « Спорт против наркотиков» в которых принимали участие  обучающиеся всех классов.  Среди младших классов и среднего звена проводились конкурсы наглядных агитационных плакатов и рисунков.   Наиболее значимыми мероприятиями, проведенными  с детьми  можно назвать следующие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Возрастные особенности подростков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 «Особенности отношения детей к наркотикам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Факторы риска наркозависимости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Стиль педагогического общения как стрессовый </w:t>
      </w:r>
      <w:r>
        <w:rPr>
          <w:rFonts w:cs="Times New Roman" w:ascii="Times New Roman" w:hAnsi="Times New Roman"/>
          <w:sz w:val="28"/>
          <w:szCs w:val="28"/>
        </w:rPr>
        <w:t>фактор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начальной школе был проведен цикл спортивных соревнований, что способствовало расширению семейных традиций, укреплению здоровья,  взаимоотношений между членами семь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аким образом, система работы спортивных секций, участие  в спортивных соревнованиях школьного,  районного, зонального уровня, максимальное задействование обучающихся в зоне сельского поселения-факторы  снижающие угрозу ситуаций связанных с употреблением и незаконным оборотом наркотик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еступлений и правонарушений связанных с алкогольным и наркотическим опьянением и с незаконным оборотом наркотиков за определённый период в ОО зафиксировано не было.                                                         Охват школьников кружковой и секционной деятельностью, занятиями спортом, составляет  71%, внеурочной деятельностью 100%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бучающиеся МБОУ Конзаводской СОШ №2 принимают  активное участие в районных мероприятиях «Мы за здоровый образ жизни».</w:t>
      </w:r>
    </w:p>
    <w:p>
      <w:pPr>
        <w:pStyle w:val="Style15"/>
        <w:spacing w:lineRule="auto" w:line="276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Библиотечным обслуживанием охвачено 100% обучающихся.</w:t>
      </w:r>
    </w:p>
    <w:p>
      <w:pPr>
        <w:pStyle w:val="Style15"/>
        <w:spacing w:lineRule="auto" w:line="276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ам. директора ____________ В.Н.Судоплато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1">
    <w:name w:val="c1"/>
    <w:basedOn w:val="Style14"/>
    <w:qFormat/>
    <w:rPr/>
  </w:style>
  <w:style w:type="character" w:styleId="C31">
    <w:name w:val="c31"/>
    <w:basedOn w:val="Style14"/>
    <w:qFormat/>
    <w:rPr/>
  </w:style>
  <w:style w:type="character" w:styleId="C0">
    <w:name w:val="c0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26:00Z</dcterms:created>
  <dc:creator>user</dc:creator>
  <dc:description/>
  <dc:language>en-US</dc:language>
  <cp:lastModifiedBy>user</cp:lastModifiedBy>
  <dcterms:modified xsi:type="dcterms:W3CDTF">2019-02-13T10:26:00Z</dcterms:modified>
  <cp:revision>2</cp:revision>
  <dc:subject/>
  <dc:title/>
</cp:coreProperties>
</file>